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Pre-Assessment Fitness Appraisal  </w:t>
      </w:r>
      <w:r>
        <w:rPr/>
        <w:t>(Student Copy)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sul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udent Standar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Mile (m: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V-Sit Reach (in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runk Lift  (in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houlder Stretch (P/F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  -  Pass   R - P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ush U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url U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kinfold Calip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M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29:00Z</dcterms:created>
  <dc:creator>Joselyn Rodriguez</dc:creator>
  <dc:description/>
  <cp:keywords/>
  <dc:language>en-US</dc:language>
  <cp:lastModifiedBy>Joselyn Rodriguez</cp:lastModifiedBy>
  <dcterms:modified xsi:type="dcterms:W3CDTF">2010-11-16T20:29:00Z</dcterms:modified>
  <cp:revision>2</cp:revision>
  <dc:subject/>
  <dc:title/>
</cp:coreProperties>
</file>